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13 лип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34-15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дефектного акту 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  <w:lang w:val="uk-UA"/>
        </w:rPr>
        <w:t xml:space="preserve">на грейдерування та відсипку 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нтової дороги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ий акт щодо виконання робіт з грейдерування та відсипки грунтової дороги в селі Лихолітки Чернігівської області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фектний акт на виконання робіт з грейдерування та відсипки грунтової дороги по вулиці Гламазди в селі Лихолітки Чернігівської області (дефектний акт додає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ому акті робіт, у межах коштів, передбачених селищним бюджетом на 2021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24:00Z</dcterms:created>
  <dc:creator>Ponomarenkosp2507</dc:creator>
  <dc:description/>
  <cp:keywords/>
  <dc:language>en-US</dc:language>
  <cp:lastModifiedBy>Євген</cp:lastModifiedBy>
  <cp:lastPrinted>2021-05-19T09:51:00Z</cp:lastPrinted>
  <dcterms:modified xsi:type="dcterms:W3CDTF">2021-07-12T14:17:00Z</dcterms:modified>
  <cp:revision>17</cp:revision>
  <dc:subject/>
  <dc:title> </dc:title>
</cp:coreProperties>
</file>